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предоставляемые в территориально обособленных структурных подразделениях (ТОСП) МФ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услуги территориальных федеральных орг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едеральной службы судебных прист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информации по находящимся на исполнении исполнительным производствам в отношении физического и юридического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МЧС России по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уведомлений о начале осуществления юридическими лицами и индивидуальными предпринимателями отдельных видов работ и услуг по производству первичных средств пожаротушения, мобильных средств пожаротушения, установок пожаротушения, средств пожарной автоматики, пожарного оборудования, средств индивидуальной защиты и спасания людей при пожаре, пожарного инструмента, средств пожарной сигнализации, связи и опове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инистерства внутренних дел РФ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сведений об административных правонарушениях в области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а справки о наличии (отсутствии) судимости и (или) факта уголовного преследования либо прекращении уголовного пре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а, замена паспортов гражданина Российской Федерации, удостоверяющих личность гражданина Российской Федерации на территори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и выдача паспортов гражданина Российской Федерации, удостоверяющих личность гражданина Российской Федерации за пределами территори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играционного учета иностранных граждан и лиц без гражданства 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а справок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кзаменов на право управления транспортными средствами и выдача водительских удостоверений (в части выдачи российских национальных водительских удостоверений при замене, утрате (хищении) и международных водительских удостов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едеральной службы регистрации, кадастра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ографии по Брянской области. Филиал ФГБУ «Федеральная кадастровая пал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услуга по государственному кадастровому учету недвижимого имущества и (или) государственной регистрации прав на  недвижимое имущество и сделок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услуга по предоставлению сведений, содержащихся в Едином государственном реестре недвижим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Федеральной  налоговой службы по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юридических лиц, физических лиц в качестве индивидуальных предпринимателей и крестьянских (фермерских) хозя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заинтересованным лицам сведений, содержащихся в реестре дисквалифицирован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выписки из Единого государственного реестра налогоплательщиков (в части предоставления по запросам физических и юридических лиц выписок из указанного реестра, за исключением сведений, содержащих налоговую тай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латное информирование (в том числе в письменной форме) налогоплательщиков, плательщиков сборов и налоговых агентов о действующих налогах и сборах, законодательстве РФ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 (в части приема запроса и выдачи справки об исполнении налогоплательщиком (плательщиком сборов, налоговым агентом) обязанности по уплате налогов, сборов, пеней, штрафов, проц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 ( в части предоставления по запросам физических и юридических лиц выписок из указанных реестров, за исключением выписок, содержащих сведения ограниченного досту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сведений, содержащихся в государственном адресном реес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заявления физического лица о предоставлении налоговой льготы по транспортному налогу, земельному налогу, налогу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заявлений о доступе к личному кабинету налогоплательщика для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уведомления о выбранных объектах налогообложения, в отношении которых предоставляется налоговая  льгота по налогу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запроса о предоставлении справки о состоянии расчетов по налогам, сборам, пеням, штрафам, процен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запроса о предоставлении акта совместной сверки расчетов по налогам, сборам, пеням, штрафам, процен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сообщений о наличии объектов недвижимого имущества и (или) транспортных средствах, признаваемых объектами налогообложения по соответствующим налогам, уплачиваемым физ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заявлений к налоговому уведомлению об уточнении сведений, указанных в налоговом уведом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в налоговый орган налоговых деклараций по налогу на доходы физических лиц по форме 3- НДФЛ на бумажном носителе для налогоплательщиков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Федеральной  антимонопольной службы по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, создания и реорганизации  коммерческих организаций в случаях, установленных антимонопо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буждение и рассмотрение дел о нарушениях антимонопольного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дел, возбужденных по признакам нарушения законодательства Российской Федерации о рекл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жалоб на действия (бездействия) заказчика, уполномоченного органа, специализированной организации, конкурсной, аукционной или котировочной комиссии при осуществлении закупок на поставку товара, выполнение работ, оказания услуг дл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 приобретения акций (долей) в уставном капитале коммерческих организаций, получения в собственность или пользование основных производственных средств или нематериальных активов, приобретение прав, позволяющих определять условия ведения хозяйствующим субъектом его предпринимательской деятельности, в случаях, предусмотренных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ру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и консультирование работодателей и работников по вопросам соблюдения трудового законодательства и нормативных правовых актов, содержащих нормы трудов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учет уведомлений о начале осуществления предпринимательской деятельности по оказанию социальных услуг юридическими лицами и индивидуальными предпринима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им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федеральной собственности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установленном порядке выдачи выписок из реестра федер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вление  Федеральной службы по надзору в сфере защиты прав потребителей и благополучия человека по Брянской области (Роспотребнадз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анитарно-эпидемиологических заклю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нзирование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видетельств государственной регистрации продукции (тов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учет уведомлений о начале осуществления юридическими лицами и индивидуальными предпринимателями отдельных видов работ и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вление  Федеральной службы по надзору в сфере защиты прав потребителей и благополучия человека по железнодорожному транспорту по Брянской области (Роспотребнадзор по железнодорожному транспор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анитарно-эпидемиологических заклю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учет уведомлений о начале осуществления юридическими лицами и индивидуальными предпринимателями отдельных видов работ и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услуги территориальных государственных внебюджет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Пенсионного фонда в Мглинском районе Бря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дача государственного сертификата на материнский (семейный) капи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о распоряжении средствами (частью средств) материнского (семейного) капи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жемесячной денежной выплаты отдельным категориям граждан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, рассмотрение заявлений (уведомления) застрахованных лиц в целях реализации ими прав при формировании и инвестировании средств пенсионных накоплений и принятие решений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от граждан анкет в целях регистрации в системе обязательного пенсионного страхования, в том числе прием от застрахованных лиц заявлений об обмене или о выдаче дубликата страхового свиде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траховых пенсий, накопительной пенсии и пенсий по государственному пенсионному обеспе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лата страховых пенсий, накопительной пенсии и пенсий по государственному пенсионному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ие федеральной социальной доплаты к пен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застрахованных лиц о состоянии их индивидуальных лицевых счетов в системе обязательного пенсионного страхования согласно Федеральным законам "Об индивидуальном (персонифицированном) учете в системе обязательного пенсионного страхования" и "Об инвестировании средств для финансирования накопительной пенсии в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 предоставлении государственной социальной помощи в виде набора соци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гражданам справок о размере пенсий (иных выпл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-Брянское региональное отделение Фонда социального страхования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4 Ф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трахователей и снятие с учета страхователей-физических лиц, обязанных уплачивать страховые взносы в связи с заключением гражданско-правовог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снятие с регистрационного учета страхователей- физических лиц, заключивших трудовой договор с работ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снятие с регистрационного учета страхователей - юридических лиц по месту нахождения обособленных подразд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финансовом обеспечении  предупредительных мер по сокращению производственного травматизма и профессиональных заболеваний работников и санита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 подразделений страхователя, являющихся самостоятельными классификационными един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кидки к страховому тарифу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еспечения по обязательному социальному страхованию  от несчастных случаев на производстве и профессиональных заболеваний в виде единовременной и (или) ежемесячныъх страховых выплат застрахованному либо лицам, имеющим право на получение страховых выплат в случае его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еспечения по обязательному социальному страхованию от несчастных случаев на производстве и профессиональных заболеваний в виде оплаты дополнительных расходов, связанных с медицинской, социальной и профессиональной реабилитацией застрахованного при наличии прямых последствий страхового случ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е услуги исполнительных органов государственной власти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Центр занятости Мгл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ложении на рынке труда в субъект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ражданам в поиске подходящей работы, а работодателям в подборе необходим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держка безработн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безработных граждан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ЗАГС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актов гражданского состояния (рождение, заключение брака, расторжение брака, усыновление (удочерение), установление отцовства, перемена имени и смерть), в том числе выдача повторных свидетельств (справок), подтверждающих факт государственной регистрации акта гражданского состояния, внесение исправлений и (или) изменений в записи актов гражданского состояния, восстановление и аннулирование записей актов гражданского состояния («подуслуга» «Государственная регистрация заключения бра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дуслуга» «Государственная регистрация расторжения брака по взаимному согласию супругов, не имеющих общих детей, не достигших совершенноле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дуслуга» «Выдача повторного свидетельства (справки) о государственной регистрации акта гражданского состоя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емьи, социальной и демографической политики Бря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назначения денежной компенсации на питание специальными молочными продуктами детского питания детей первого, второго и третьего год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назначения единовременного пособия на школьников из многодетной малообеспеченной семьи к началу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назначение единовременного пособия при рождении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назначение ежемесячного пособия по уходу за ребенком до 1.5 лет, проживающим в чистой зоне и до 3 лет, проживающим в зоне ЧАЭ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назначение ежемесячного пособия на ребенка военнослужащего, проходящего военную службу по призы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предоставление субсидии на оплату жилого помещения и коммун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назначения ежемесячного пособия на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назначения дополнительно ежемесячного пособия по уходу за ребенком-инвали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назначения дополнительно единовременного пособия при рождени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ем документов для назначения единовременного пособия зарегистрированной многодетной семье при рождении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пакета документов и прием заявлений на выдачу разрешения о порядке присвоения адресов объектам недвижимости на территории муниципального образования «Мгл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 пакета документов и прием заявлений для подготовки уведомлений о переводе (отказе и переводе) жилых (нежилых) помещений и нежилые (жилые)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 пакета документов и прием заявлений на выдачу разрешения  на ввод в эксплуатация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 пакета документов и прием заявлений на выдачу решений о согласовании переустройства и перепланир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пакета документов и прием заявлений для продления срока действия решения на строительство (реконструкцию) объектов капитального строитель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пакета документов и прием заявлений на выдачу разрешения на строительство (реконструкцию, капитальный ремонт) объектов капитального строитель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составе 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иждив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месте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печном отоп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характеристики с места ж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подсобн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проведении похорон за счет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 для получения справки о количестве зарегистрированных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личности и учетной записи единого портала гос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а по регистрации учетной записи пользователя в Единой системе идентификации и аутентификации (ЕСИ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а по  восстановлению доступа к учетной записи пользователя - гражданина РФ, самостоятельно оформившего заявку на подтверждение личности в своем профиле пользователя ЕСИ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требованиях пожарной безопасности и о действиях в случае возникновения пожаров посредством распространения памяток(листовок) среди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8:00Z</dcterms:created>
  <dc:creator>1</dc:creator>
  <dc:description/>
  <cp:keywords/>
  <dc:language>en-US</dc:language>
  <cp:lastModifiedBy>1</cp:lastModifiedBy>
  <dcterms:modified xsi:type="dcterms:W3CDTF">2018-04-20T09:16:00Z</dcterms:modified>
  <cp:revision>2</cp:revision>
  <dc:subject/>
  <dc:title>Услуги, предоставляемые в территориально обособленных структурных подразделениях (ТОСП) МФЦ</dc:title>
</cp:coreProperties>
</file>